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3116275943"/>
      <w:bookmarkStart w:id="1" w:name="__Fieldmark__0_3116275943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3116275943"/>
      <w:bookmarkStart w:id="3" w:name="__Fieldmark__1_3116275943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3116275943"/>
      <w:bookmarkStart w:id="5" w:name="__Fieldmark__2_3116275943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3116275943"/>
      <w:bookmarkStart w:id="7" w:name="__Fieldmark__3_3116275943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3116275943"/>
      <w:bookmarkStart w:id="9" w:name="__Fieldmark__4_3116275943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3116275943"/>
      <w:bookmarkStart w:id="11" w:name="__Fieldmark__5_3116275943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3116275943"/>
      <w:bookmarkStart w:id="13" w:name="__Fieldmark__6_3116275943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3116275943"/>
      <w:bookmarkStart w:id="15" w:name="__Fieldmark__7_3116275943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3116275943"/>
      <w:bookmarkStart w:id="17" w:name="__Fieldmark__8_3116275943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3116275943"/>
      <w:bookmarkStart w:id="19" w:name="__Fieldmark__9_3116275943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3116275943"/>
      <w:bookmarkStart w:id="21" w:name="__Fieldmark__10_3116275943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3116275943"/>
      <w:bookmarkStart w:id="23" w:name="__Fieldmark__11_3116275943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3116275943"/>
      <w:bookmarkStart w:id="25" w:name="__Fieldmark__12_3116275943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tabs>
          <w:tab w:val="clear" w:pos="708"/>
          <w:tab w:val="left" w:pos="2445" w:leader="none"/>
        </w:tabs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r>
        <w:rPr>
          <w:rFonts w:eastAsia="Calibri" w:cs="Calibri" w:ascii="Calibri" w:hAnsi="Calibri"/>
          <w:i/>
          <w:sz w:val="18"/>
          <w:szCs w:val="18"/>
          <w:lang w:val="cs-CZ"/>
        </w:rPr>
        <w:t xml:space="preserve"> </w:t>
      </w: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sz w:val="18"/>
          <w:szCs w:val="18"/>
        </w:rPr>
        <w:t>.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Viz § 61 zákona č. 125/2008 Sb.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Viz § 243 zákona č. 125/2008 Sb.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Calibri" w:hAnsi="Calibri"/>
          <w:sz w:val="18"/>
          <w:szCs w:val="18"/>
          <w:lang w:val="cs-CZ"/>
        </w:rPr>
        <w:t>717/2014</w:t>
      </w:r>
      <w:r>
        <w:rPr>
          <w:rFonts w:cs="Arial" w:ascii="Calibri" w:hAnsi="Calibri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  <w:u w:val="single"/>
        </w:rPr>
        <w:t>Správcem</w:t>
      </w:r>
      <w:r>
        <w:rPr>
          <w:rFonts w:cs="Arial" w:ascii="Calibri" w:hAnsi="Calibri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  <w:u w:val="single"/>
          <w:lang w:val="cs-CZ"/>
        </w:rPr>
        <w:t>Z</w:t>
      </w:r>
      <w:r>
        <w:rPr>
          <w:rFonts w:cs="Arial" w:ascii="Calibri" w:hAnsi="Calibri"/>
          <w:sz w:val="18"/>
          <w:szCs w:val="18"/>
          <w:u w:val="single"/>
        </w:rPr>
        <w:t>pracovatelem</w:t>
      </w:r>
      <w:r>
        <w:rPr>
          <w:rFonts w:cs="Arial" w:ascii="Calibri" w:hAnsi="Calibri"/>
          <w:sz w:val="18"/>
          <w:szCs w:val="18"/>
        </w:rPr>
        <w:t xml:space="preserve"> je poskytovatel podpory </w:t>
      </w:r>
      <w:r>
        <w:rPr>
          <w:rFonts w:cs="Arial" w:ascii="Calibri" w:hAnsi="Calibri"/>
          <w:i/>
          <w:sz w:val="18"/>
          <w:szCs w:val="18"/>
        </w:rPr>
        <w:t>de minimis</w:t>
      </w:r>
      <w:r>
        <w:rPr>
          <w:rFonts w:cs="Arial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04-10T09:37:00Z</dcterms:modified>
  <cp:revision>6</cp:revision>
  <dc:subject/>
  <dc:title/>
</cp:coreProperties>
</file>